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90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90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ройматериалов.  Лот № 401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текло листовое полированное М4 4мм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/>
      </w:pPr>
      <w:r>
        <w:rPr>
          <w:b/>
        </w:rPr>
        <w:t>1.</w:t>
      </w:r>
      <w:r>
        <w:rPr/>
        <w:t xml:space="preserve">   </w:t>
      </w: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567" w:leader="none"/>
        </w:tabs>
        <w:ind w:left="0" w:firstLine="106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тройматериал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2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43"/>
        <w:gridCol w:w="5557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3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 листовое полированное М4 4мм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инальная толщина стекла - 4мм </w:t>
            </w:r>
          </w:p>
        </w:tc>
      </w:tr>
      <w:tr>
        <w:trPr>
          <w:trHeight w:val="56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направленного пропускания света, не менее</w:t>
            </w:r>
            <w:r>
              <w:rPr>
                <w:sz w:val="24"/>
                <w:szCs w:val="24"/>
              </w:rPr>
              <w:t xml:space="preserve">  -  </w:t>
            </w:r>
            <w:r>
              <w:rPr>
                <w:color w:val="000000"/>
                <w:sz w:val="24"/>
                <w:szCs w:val="24"/>
              </w:rPr>
              <w:t>0,88</w:t>
            </w:r>
          </w:p>
        </w:tc>
      </w:tr>
      <w:tr>
        <w:trPr>
          <w:trHeight w:val="42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тойкость стекла не должна быть ниже класса 4/98 по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ГОСТ 10134.1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76"/>
        <w:ind w:left="1134" w:hanging="283"/>
        <w:rPr/>
      </w:pPr>
      <w:r>
        <w:rPr>
          <w:sz w:val="24"/>
          <w:szCs w:val="24"/>
        </w:rPr>
        <w:t>К поставке допускаются строй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стройматериал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ройматериал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ройматериал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стройматериалов в техническом предложен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 w:before="0" w:after="0"/>
        <w:ind w:left="0" w:firstLine="709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тройматериалы должны соответствовать требования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"</w:t>
        </w:r>
        <w:r>
          <w:rPr>
            <w:rStyle w:val="InternetLink"/>
            <w:rFonts w:cs="Arial" w:ascii="Arial" w:hAnsi="Arial"/>
            <w:color w:val="000000"/>
            <w:sz w:val="27"/>
            <w:szCs w:val="27"/>
          </w:rPr>
          <w:t xml:space="preserve"> </w:t>
        </w:r>
        <w:r>
          <w:rPr>
            <w:rStyle w:val="InternetLink"/>
            <w:color w:val="000000"/>
            <w:sz w:val="24"/>
            <w:szCs w:val="24"/>
          </w:rPr>
          <w:t>ГОСТ Р 54170-2010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.              Стекло листовое бесцветное. Технические условия" 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стройматериалов  должны соответствовать требованиям, указанным в технических условиях изготовителя,  </w:t>
      </w:r>
      <w:r>
        <w:rPr>
          <w:color w:val="000000"/>
          <w:sz w:val="24"/>
          <w:szCs w:val="24"/>
        </w:rPr>
        <w:t>ГОСТ 8.579-200, ГОСТ 14192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стройматериалов должны соответствовать требованиям технических условий изготовителя и ГОСТ Р 54170-201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строй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 </w:t>
      </w:r>
      <w:r>
        <w:rPr>
          <w:szCs w:val="24"/>
        </w:rPr>
        <w:t>Каждая партия стройматериалов должна подвергаться приемо-сдаточным испытаниям в соответствие с техническими условиями изготовителя и ГОСТ Р 54170-2010.</w:t>
      </w:r>
    </w:p>
    <w:p>
      <w:pPr>
        <w:pStyle w:val="Formattext"/>
        <w:spacing w:lineRule="atLeast" w:line="377" w:before="24" w:after="24"/>
        <w:ind w:firstLine="480"/>
        <w:rPr>
          <w:color w:val="000000"/>
        </w:rPr>
      </w:pPr>
      <w:r>
        <w:rPr/>
        <w:t xml:space="preserve"> </w:t>
      </w:r>
      <w:r>
        <w:rPr/>
        <w:t xml:space="preserve">2.6. </w:t>
      </w:r>
      <w:r>
        <w:rPr>
          <w:color w:val="000000"/>
        </w:rPr>
        <w:t>Каждую партию стекла сопровождают документом о качестве, в котором указывают:</w:t>
        <w:br/>
        <w:t>- наименование, товарный знак и адрес изготовителя;</w:t>
        <w:br/>
        <w:t>- наименование и условное обозначение стекла;</w:t>
        <w:br/>
        <w:t>- количество листов стекла, шт., и общую площадь, м</w:t>
      </w:r>
      <w:r>
        <w:rPr>
          <w:color w:val="000000"/>
        </w:rPr>
        <w:drawing>
          <wp:inline distT="0" distB="0" distL="0" distR="0">
            <wp:extent cx="104140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  <w:br/>
        <w:t>- количество единиц тары, шт., и их идентификационные данные;</w:t>
        <w:br/>
        <w:t>- отметку о приемке (например, штамп ОТК, подпись представителя органа приемки и т.п.);</w:t>
        <w:br/>
        <w:t>- номер и дату составления документа;</w:t>
        <w:br/>
        <w:t>- дополнительную информацию (при необходимости).</w:t>
      </w:r>
    </w:p>
    <w:p>
      <w:pPr>
        <w:pStyle w:val="Formattext"/>
        <w:spacing w:lineRule="atLeast" w:line="377" w:before="24" w:after="24"/>
        <w:ind w:firstLine="480"/>
        <w:rPr>
          <w:color w:val="000000"/>
        </w:rPr>
      </w:pPr>
      <w:r>
        <w:rPr/>
        <w:t xml:space="preserve">        </w:t>
      </w:r>
      <w:r>
        <w:rPr/>
        <w:t>2.7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стройматериалы должна распространяться не менее, чем на 60 месяцев. Время начала исчисления гарантийного срока – с момента ввода стройматериалов в эксплуатацию. Поставщик должен за свой счет  и  сроки, согласованные с Покупателем, устранять дефекты в поставляемых стройматериалах, выявленные в период гарантийного срока. В случае выхода из строя стройматериалов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тройматериалов должна соответствовать требованиям технических условий изготовителя (для конкретного типа номенклатуры) и ГОСТ. Маркировка, содержание и способ нанесения ее указывается в стандартах или технических условиях на стройматериалы конкретных типов. Маркировка производится непосредственно на упаков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тройматериалов должна быть разборчивой и прочной, качество маркировки должно сохраняться при эксплуатации, транспортировании и хранении стройматериалов в режимах и условиях, установленных стандартами или техническими условиями конкретные серии и типы.</w:t>
      </w:r>
    </w:p>
    <w:p>
      <w:pPr>
        <w:pStyle w:val="Formattext"/>
        <w:spacing w:lineRule="atLeast" w:line="377" w:before="0" w:after="0"/>
        <w:ind w:firstLine="480"/>
        <w:rPr/>
      </w:pPr>
      <w:r>
        <w:rPr>
          <w:color w:val="000000"/>
        </w:rPr>
        <w:t xml:space="preserve"> </w:t>
      </w:r>
      <w:r>
        <w:rPr>
          <w:color w:val="000000"/>
        </w:rPr>
        <w:t>5.2.2 Транспортную маркировку производят п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Т 1419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нанесением манипуляционных знаков "Хрупкое. Осторожно", "Верх", "Беречь от влаги".</w:t>
        <w:br/>
        <w:t xml:space="preserve">        5.2.3 На каждую единицу тары прикрепляют ярлык, в котором указывают:</w:t>
        <w:br/>
        <w:t>- наименование и товарный знак изготовителя;</w:t>
        <w:br/>
        <w:t>- наименование и условное обозначение стекла;</w:t>
        <w:br/>
        <w:t>- количество листов стекла, шт., и общую площадь, м</w:t>
      </w:r>
      <w:r>
        <w:rPr>
          <w:color w:val="000000"/>
        </w:rPr>
        <w:drawing>
          <wp:inline distT="0" distB="0" distL="0" distR="0">
            <wp:extent cx="104140" cy="219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  <w:br/>
        <w:t>- идентификационные данные, позволяющие установить дату отгрузки стекла;</w:t>
        <w:br/>
        <w:t>- дополнительную информацию (при необходимости)</w:t>
      </w:r>
      <w:r>
        <w:rPr>
          <w:color w:val="000000"/>
          <w:sz w:val="27"/>
          <w:szCs w:val="27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9"/>
        <w:tabs>
          <w:tab w:val="left" w:pos="709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5.2.4. 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1200076736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31:00Z</dcterms:created>
  <dc:creator>Ерёмин</dc:creator>
  <dc:description/>
  <cp:keywords/>
  <dc:language>en-US</dc:language>
  <cp:lastModifiedBy>voronov.vn</cp:lastModifiedBy>
  <cp:lastPrinted>2015-02-17T10:18:00Z</cp:lastPrinted>
  <dcterms:modified xsi:type="dcterms:W3CDTF">2015-02-18T07:31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